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La  Fonte</w:t>
            </w:r>
            <w:r>
              <w:rPr/>
              <w:t xml:space="preserve">  ___________________________________________________________________________ Frazione: 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_ N° </w:t>
            </w:r>
            <w:r>
              <w:rPr>
                <w:b/>
                <w:color w:val="FF0000"/>
              </w:rPr>
              <w:t>15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66, 369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1796415</wp:posOffset>
                      </wp:positionV>
                      <wp:extent cx="32200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00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0865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235" t="37426" r="33472" b="205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086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55pt;height:138.55pt;mso-wrap-distance-left:9.05pt;mso-wrap-distance-right:9.05pt;mso-wrap-distance-top:0pt;mso-wrap-distance-bottom:0pt;margin-top:-141.45pt;mso-position-vertical-relative:text;margin-left:13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865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235" t="37426" r="33472" b="20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Olivi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 stalla : magazzino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477385" cy="30181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7385" cy="3018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2600" cy="29254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2600" cy="2925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5pt;height:237.6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9254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92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185035" cy="30156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035" cy="301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0" cy="29229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292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05pt;height:237.45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29229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66                                                                                                                                         Foto n° 3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5-14T09:47:00Z</cp:lastPrinted>
  <dcterms:modified xsi:type="dcterms:W3CDTF">2004-11-25T10:40:00Z</dcterms:modified>
  <cp:revision>69</cp:revision>
  <dc:subject/>
  <dc:title>COMUNE DI  </dc:title>
</cp:coreProperties>
</file>